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40"/>
          <w:szCs w:val="40"/>
        </w:rPr>
        <w:t>Name:________________________ Period: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27880</wp:posOffset>
            </wp:positionH>
            <wp:positionV relativeFrom="paragraph">
              <wp:posOffset>264795</wp:posOffset>
            </wp:positionV>
            <wp:extent cx="1455420" cy="10693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0"/>
          <w:szCs w:val="40"/>
          <w:u w:val="single"/>
        </w:rPr>
        <w:t>HISTORICAL MENU ASSIGNMEN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epare a menu for a different period of time.  Special consideration should be given to the food choices and presentation.  Use color, paper, lettering and graphics that are appropriate to that period.  Include with this a one page summary (typed) about the food customs and traditions from that time period.   </w:t>
      </w:r>
      <w:r>
        <w:rPr>
          <w:rFonts w:cs="Arial" w:ascii="Arial" w:hAnsi="Arial"/>
          <w:b/>
          <w:bCs/>
          <w:sz w:val="28"/>
          <w:szCs w:val="28"/>
          <w:u w:val="single"/>
        </w:rPr>
        <w:t>You must turn this form in with your menu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ue Date: 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>
          <w:trHeight w:val="720" w:hRule="atLeas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0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Excellent </w:t>
            </w:r>
          </w:p>
          <w:p>
            <w:pPr>
              <w:pStyle w:val="Normal"/>
              <w:spacing w:before="100" w:after="54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 pts. each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ood</w:t>
            </w:r>
          </w:p>
          <w:p>
            <w:pPr>
              <w:pStyle w:val="Normal"/>
              <w:spacing w:before="100" w:after="54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5 pts. each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atisfactory </w:t>
            </w:r>
          </w:p>
          <w:p>
            <w:pPr>
              <w:pStyle w:val="Normal"/>
              <w:spacing w:before="100" w:after="54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0 pts each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eeds Improvement </w:t>
            </w:r>
          </w:p>
          <w:p>
            <w:pPr>
              <w:pStyle w:val="Normal"/>
              <w:spacing w:before="100" w:after="54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5 pts. each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ject Knowledge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ject knowledge is evident throughout the project. All information is clear, appropriate and correct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ject knowledge is evident in much of the project.  Most information is clear, appropriate, and correct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 subject knowledge is evident.  Some information is confusing, incorrect or flawed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ject knowledge is not evident.  Information is confusing, incorrect or flawed.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tion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equence of information is logical and intuitive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sequence of information is logical.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equence of information is somewhat logical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equence of information is not logical.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ity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project shows significant evidence of originality and inventiveness. 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roject shows some evidence of originality and inventiveness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ork is an extensive collection and rehash of other people’s ideas and products.  Little evidence of new thought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ork is a minimal collection or rehash of other people’s ideas and products.  No evidence of new thought.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tion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roject shows great thought is choosing colors, paper graphics, and lettering appropriate to the particular time period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roject shows some thought is choosing colors, paper graphics, and lettering appropriate to the particular time period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roject shows little thought is choosing colors, paper graphics, and lettering appropriate to the particular time period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roject shows no thought is choosing colors, paper graphics, and lettering appropriate to the particular time period.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u Selection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4"/>
              <w:rPr/>
            </w:pPr>
            <w:r>
              <w:rPr>
                <w:rFonts w:cs="Arial" w:ascii="Arial" w:hAnsi="Arial"/>
              </w:rPr>
              <w:t>All the foods chosen reflect the time period accurately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4"/>
              <w:rPr/>
            </w:pPr>
            <w:r>
              <w:rPr>
                <w:rFonts w:cs="Arial" w:ascii="Arial" w:hAnsi="Arial"/>
              </w:rPr>
              <w:t>Most of the foods chosen reflect the time period accurately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4"/>
              <w:rPr/>
            </w:pPr>
            <w:r>
              <w:rPr>
                <w:rFonts w:cs="Arial" w:ascii="Arial" w:hAnsi="Arial"/>
              </w:rPr>
              <w:t>Some of the foods chosen reflect the time period accurately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tle thought was given to the food choices.</w:t>
            </w:r>
          </w:p>
        </w:tc>
      </w:tr>
    </w:tbl>
    <w:p>
      <w:pPr>
        <w:pStyle w:val="Normal"/>
        <w:rPr>
          <w:rFonts w:ascii="LD Elementary;Courier New" w:hAnsi="LD Elementary;Courier New" w:cs="PC Youngstuff"/>
        </w:rPr>
      </w:pPr>
      <w:r>
        <w:rPr>
          <w:rFonts w:cs="PC Youngstuff" w:ascii="LD Elementary;Courier New" w:hAnsi="LD Elementary;Courier New"/>
        </w:rPr>
      </w:r>
    </w:p>
    <w:p>
      <w:pPr>
        <w:pStyle w:val="Normal"/>
        <w:rPr>
          <w:rFonts w:ascii="LD Elementary;Courier New" w:hAnsi="LD Elementary;Courier New" w:eastAsia="LD Elementary;Courier New" w:cs="LD Elementary;Courier New"/>
        </w:rPr>
      </w:pPr>
      <w:r>
        <w:rPr>
          <w:rFonts w:eastAsia="LD Elementary;Courier New" w:cs="LD Elementary;Courier New" w:ascii="LD Elementary;Courier New" w:hAnsi="LD Elementary;Courier New"/>
        </w:rPr>
        <w:t xml:space="preserve">  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D Elementary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1:42:00Z</dcterms:created>
  <dc:creator>Becky</dc:creator>
  <dc:description/>
  <dc:language>en-US</dc:language>
  <cp:lastModifiedBy>Eliss Herman</cp:lastModifiedBy>
  <cp:lastPrinted>2007-08-22T15:15:00Z</cp:lastPrinted>
  <dcterms:modified xsi:type="dcterms:W3CDTF">2014-05-09T01:42:00Z</dcterms:modified>
  <cp:revision>2</cp:revision>
  <dc:subject/>
  <dc:title>Name:____________________________ Period:_________</dc:title>
</cp:coreProperties>
</file>